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й общественного совета при комитете Ивановской области по государственной охране объектов культурного наслед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6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26.03.2026.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тории формирования системы охраны наследия в Росси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25.06.2026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 государственных программах в сфере сохранения объектов культурного наследия (порядок подачи документов для участия в заявочной капании, планы на участие в заявочной кампании на 2026 год, результаты заявочной кампании 2024 года)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24.09.2025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роблемах сохранения объектов культурного наследия религиозного назнач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10.12.2026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ланах работы совета при комитете Ивановской области по государственной охране объектов культурного наслед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общественных инициатив, связанных с выявлением и решением ключевых социально и экономически значимых проблем в сфере сохранения, использования, популяризации и государственной охраны объектов культурного наследия, расположенных на территории Ивановской области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2">
    <w:name w:val="s2"/>
    <w:qFormat/>
    <w:rPr>
      <w:rFonts w:cs="Times New Roma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10:00Z</dcterms:created>
  <dc:creator>mart</dc:creator>
  <dc:description/>
  <cp:keywords/>
  <dc:language>en-US</dc:language>
  <cp:lastModifiedBy>Pam5</cp:lastModifiedBy>
  <cp:lastPrinted>2021-12-10T15:46:00Z</cp:lastPrinted>
  <dcterms:modified xsi:type="dcterms:W3CDTF">2025-12-19T08:06:00Z</dcterms:modified>
  <cp:revision>20</cp:revision>
  <dc:subject/>
  <dc:title/>
</cp:coreProperties>
</file>